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4. November 2018 in Leinsweiler</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Du ewige Liebe, der Du uns durch Jesus Christus, begegnest, Dir sei Lob, Preis und Ehre!</w:t>
      </w:r>
    </w:p>
    <w:p>
      <w:pPr>
        <w:pStyle w:val="Normal"/>
        <w:spacing w:before="0" w:after="120"/>
        <w:jc w:val="both"/>
        <w:rPr>
          <w:rFonts w:ascii="Arial" w:hAnsi="Arial" w:cs="Arial"/>
          <w:i/>
          <w:i/>
          <w:color w:val="5F5F5F"/>
          <w:szCs w:val="28"/>
        </w:rPr>
      </w:pPr>
      <w:r>
        <w:rPr>
          <w:rFonts w:cs="Arial" w:ascii="Arial" w:hAnsi="Arial"/>
          <w:i/>
          <w:color w:val="5F5F5F"/>
          <w:szCs w:val="28"/>
        </w:rPr>
        <w:t>Wir kommen zu Dir und legen unser Herz in Dein Herz, sodass Du unser Herz mit all dem, was Du uns schenken möchtest, berühren kannst. Es ist Deine wunderbare Liebe, die uns ruft, und die die Sehnsucht in unserem Herzen nach dieser Vereinigung mit Dir in Bewegung bringt.</w:t>
      </w:r>
    </w:p>
    <w:p>
      <w:pPr>
        <w:pStyle w:val="Normal"/>
        <w:spacing w:before="0" w:after="120"/>
        <w:jc w:val="both"/>
        <w:rPr>
          <w:rFonts w:ascii="Arial" w:hAnsi="Arial" w:cs="Arial"/>
          <w:i/>
          <w:i/>
          <w:color w:val="5F5F5F"/>
          <w:szCs w:val="28"/>
        </w:rPr>
      </w:pPr>
      <w:r>
        <w:rPr>
          <w:rFonts w:cs="Arial" w:ascii="Arial" w:hAnsi="Arial"/>
          <w:i/>
          <w:color w:val="5F5F5F"/>
          <w:szCs w:val="28"/>
        </w:rPr>
        <w:t>Und so gehen wir jeden Tag aufs Neue mit Dir, auch wenn wir uns dessen nicht immer bewusst sind und den Anschein haben, dass Du weit weg von uns bist. Dem ist nicht so, denn Du bist immer da, nur wir sind oftmals weit weg, weil wir uns zu sehr mit den weltlichen Dingen beschäftigen und ihnen eine Bedeutung geben, die uns von Dir wegzieht. Aber Du lädst uns immer wieder ein: „</w:t>
      </w:r>
      <w:r>
        <w:rPr>
          <w:rFonts w:cs="Arial" w:ascii="Arial" w:hAnsi="Arial"/>
          <w:i/>
          <w:iCs/>
          <w:color w:val="5F5F5F"/>
          <w:szCs w:val="28"/>
        </w:rPr>
        <w:t>Kommt zu Mir, Meine Geliebten, Ich bin da.</w:t>
      </w:r>
      <w:r>
        <w:rPr>
          <w:rFonts w:cs="Arial" w:ascii="Arial" w:hAnsi="Arial"/>
          <w:color w:val="5F5F5F"/>
          <w:szCs w:val="28"/>
        </w:rPr>
        <w: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Dir auch jetzt ganz nahe sein und uns darüber freuen, dass Du uns nun Worte aus Deinem geliebten Vaterherzen schenkst, die uns in unserem Alltag helfen und uns Kraft, Mut, Zuversicht und Freude im Herzen geben.</w:t>
      </w:r>
    </w:p>
    <w:p>
      <w:pPr>
        <w:pStyle w:val="Normal"/>
        <w:spacing w:before="0" w:after="120"/>
        <w:jc w:val="both"/>
        <w:rPr>
          <w:rFonts w:ascii="Arial" w:hAnsi="Arial" w:cs="Arial"/>
          <w:i/>
          <w:i/>
          <w:color w:val="5F5F5F"/>
          <w:szCs w:val="28"/>
        </w:rPr>
      </w:pPr>
      <w:r>
        <w:rPr>
          <w:rFonts w:cs="Arial" w:ascii="Arial" w:hAnsi="Arial"/>
          <w:i/>
          <w:color w:val="5F5F5F"/>
          <w:szCs w:val="28"/>
        </w:rPr>
        <w:t>Und so übergebe Ich nun Dir, geliebter Vater Jesus, das Wort und danke Dir, auch im Namen meiner Geschwister, dass Du auf so wunderbare Weise zu uns sprichst, uns segnest und mit Deinem Licht und mit Deiner Liebe erfüllst. Danke für dieses Geschenk.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 Meine Kinder, Meine Freunde und 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es ist für euch und für manche von euch nicht so leicht zu verstehen, was sich hier tut, wie es möglich ist, dass Ich als euer Schöpfer, als euer Erlöser, zu euch spreche. Und doch ist es so. Und wenn ihr in euer Herz horcht, so spürt ihr von dieser Liebe, die Ich Meinen Kindern durch dieses Wort übermittele und sie in ihren Herzen berühre. Denn es geht doch um die Umwandlung der Herzen und um die Heilung der Seele. Denn in eurer Seele gab es - aber auch gibt es noch so manches - was der Umwandlung, der Heilung und der Befreiung bedarf. Denn, was sich in eurem Unbewussten, in eurer Seele abspielt, wisst ihr selbst nicht wirklich. Denn eure Seele lässt nur gerade so viel frei, wie ihr bereit seid zu bewältigen.</w:t>
      </w:r>
    </w:p>
    <w:p>
      <w:pPr>
        <w:pStyle w:val="Normal"/>
        <w:spacing w:before="0" w:after="120"/>
        <w:ind w:firstLine="357"/>
        <w:jc w:val="both"/>
        <w:rPr>
          <w:rFonts w:ascii="Arial" w:hAnsi="Arial" w:cs="Arial"/>
          <w:color w:val="5F5F5F"/>
          <w:szCs w:val="28"/>
        </w:rPr>
      </w:pPr>
      <w:r>
        <w:rPr>
          <w:rFonts w:cs="Arial" w:ascii="Arial" w:hAnsi="Arial"/>
          <w:color w:val="5F5F5F"/>
          <w:szCs w:val="28"/>
        </w:rPr>
        <w:t>Es liegt viel Vergangenes tief verborgen in euch: eure ganze Geschichte, eure unendlich lange Geschichte liegt in euch verborgen und es hat schon seinen Sinn, dass ihr vieles nicht wisst, denn auch zu viel Wissen in diese Richtung könnte euch Kopfschmerzen bereiten. Denn nicht alles, was ihr in der Vergangenheit getan habt, war so ausgerichtet, dass es Meiner göttlichen Ordnung entsprochen hätte. Daher erfahrt ihr über euch selber immer gerade so viel, wie ihr annehmen könnt, und es euch möglich ist, hinzuschauen. Und was immer ihr über euch in Erfahrung bringt, das dürft ihr zu Mir bringen. Denn wirkliche Heilung kann nur durch Meine Hilfe geschehen. Und hier geht es um eine grundlegende Heilung, eine Loslösung von Fesseln, die ihr euch in der Vergangenheit gelegt habt. So kann Ich jede Fessel sprengen und das, was sich hier befreit, verwandeln und heil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hr dürft Mich immer darum bitten, euch zu zeigen, wo noch etwas ist, was befreit werden möchte - nicht durch euch, sondern durch Mich. Und so manches Meiner Kinder ist dann überrascht über das, was sich zeigt z. B. an Bildern oder an Impulsen. Aber es ist eine Chance, frei zu werden von Altem. Und auch, wenn ihr keinen direkten Hinweis bekommt, könnt ihr davon ausgehen, dass so manches grundgelegt ist, was euren Alltag noch beeinflus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mögt ihr jederzeit zu Mir eilen um zu sagen: </w:t>
      </w:r>
    </w:p>
    <w:p>
      <w:pPr>
        <w:pStyle w:val="Normal"/>
        <w:spacing w:before="0" w:after="120"/>
        <w:ind w:firstLine="357"/>
        <w:jc w:val="both"/>
        <w:rPr>
          <w:rFonts w:ascii="Arial" w:hAnsi="Arial" w:cs="Arial"/>
          <w:b/>
          <w:b/>
          <w:i/>
          <w:i/>
          <w:color w:val="5F5F5F"/>
          <w:szCs w:val="28"/>
        </w:rPr>
      </w:pPr>
      <w:r>
        <w:rPr>
          <w:rFonts w:cs="Arial" w:ascii="Arial" w:hAnsi="Arial"/>
          <w:b/>
          <w:i/>
          <w:color w:val="5F5F5F"/>
          <w:szCs w:val="28"/>
        </w:rPr>
        <w:t>„</w:t>
      </w:r>
      <w:r>
        <w:rPr>
          <w:rFonts w:cs="Arial" w:ascii="Arial" w:hAnsi="Arial"/>
          <w:b/>
          <w:i/>
          <w:color w:val="5F5F5F"/>
          <w:szCs w:val="28"/>
        </w:rPr>
        <w:t>Vater, Jesus, ich übergebe Dir meine Seele, mein Unbewusstes. Bitte, mach Du so, wie es Dir gefällt. Ich bin bereit, loszulassen und mich dem zu stellen, was sein soll. Und was immer ich in der Vergangenheit getan haben möge, was nicht Deiner göttlichen Ordnung entsprochen hat, dafür bitte ich Dich, mich zu befreien. Und hilf mir auch, mir selbst zu vergeben. Und was immer ich getan habe, es tut mir lei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oder ähnlich mögt ihr sprechen und Ich werde in euch tun, was zu tun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könnt ihr davon ausgehen, dass ihr immer freier werdet von Altlasten und dass ihr immer mehr voll Vertrauen zu Mir eilt. Denn ihr wisst, dass es nur einen gibt, der euch unermesslich liebt und euch gerne von all dem, was euch noch fesselt und beeinflusst, befreien möchte. Und das kann weit zurückliegen, kann aber auch etwas in der kürzeren Vergangenheit sein, womit ihr noch zu kämpfen habt. Besonders wenn ihr an Menschen, an Geschwister denkt, die euch das Leben nicht so einfach gemacht haben oder machen. Da ist noch so manche Verletzung oder mancher Groll vorhanden, bei dem ihr merkt, so einfach werdet ihr das nicht los. So manches zeigt sich immer wieder in eurem Bewusstsein und ihr spürt, dass die Emotionen zu dieser oder jener Situation noch immer vorhanden sind. Und in diesem Zusammenhang wiederhole Ich Mich, indem Ich sage: </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i/>
          <w:iCs/>
          <w:color w:val="5F5F5F"/>
          <w:szCs w:val="28"/>
        </w:rPr>
        <w:t>Kommt zu Mir mit all dem, was euch auffällt, wo ihr noch daran hängt oder noch die Verletzung und den Schmerz spürt.“</w:t>
      </w:r>
    </w:p>
    <w:p>
      <w:pPr>
        <w:pStyle w:val="Normal"/>
        <w:spacing w:before="0" w:after="120"/>
        <w:ind w:firstLine="357"/>
        <w:jc w:val="both"/>
        <w:rPr>
          <w:rFonts w:ascii="Arial" w:hAnsi="Arial" w:cs="Arial"/>
          <w:color w:val="5F5F5F"/>
          <w:szCs w:val="28"/>
        </w:rPr>
      </w:pPr>
      <w:r>
        <w:rPr>
          <w:rFonts w:cs="Arial" w:ascii="Arial" w:hAnsi="Arial"/>
          <w:color w:val="5F5F5F"/>
          <w:szCs w:val="28"/>
        </w:rPr>
        <w:t>Und was Meinen Kindern oftmals am schwersten fällt, ist, es sich selbst zu verzeihen. Denn dass Ich euch frei mache, wenn ihr zu Mir eilt und sagt: „Es tut mir leid“ - das habt ihr verstanden. Aber vermögt ihr euch selbst zu vergeben, wenn ihr merkt, ihr habt hier einen Fehler gemacht und jemanden verletzt? Oder wenn euch jemand verletzt hat und ihr könnt nicht verzeihen? Auch dafür braucht ihr Hilf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ade Ich euch auch neuerdings wieder ein, all das, was sich in eurem Herzen, eurer Seele abspielt, mit Mir zu bereinigen. Und wenn ihr in die Welt hinausschaut und seht, wie sehr sich die Not in eurer Welt vermehrt und wie viele Menschenkinder es gibt, die nicht ein und aus wissen, da braucht es Kinder, die in der Lage sind, als Meine Werkzeuge zu wirken. </w:t>
      </w:r>
    </w:p>
    <w:p>
      <w:pPr>
        <w:pStyle w:val="Normal"/>
        <w:spacing w:before="0" w:after="120"/>
        <w:ind w:firstLine="357"/>
        <w:jc w:val="both"/>
        <w:rPr>
          <w:rFonts w:ascii="Arial" w:hAnsi="Arial" w:cs="Arial"/>
          <w:color w:val="5F5F5F"/>
          <w:szCs w:val="28"/>
        </w:rPr>
      </w:pPr>
      <w:r>
        <w:rPr>
          <w:rFonts w:cs="Arial" w:ascii="Arial" w:hAnsi="Arial"/>
          <w:color w:val="5F5F5F"/>
          <w:szCs w:val="28"/>
        </w:rPr>
        <w:t>Und Ich brauche Kinder, die nicht mehr so sehr mit sich selbst beschäftigt sind - mit ihren eigenen Verwundungen und Verletzungen, sondern die frei sind, da sind, offen sind und bereit sind, Mich durch sie wirken zu lassen. Ja, Ich brauche Kinder mit einem freien Herzen, mit einem liebenden Herzen, denn die Liebe zieht die Liebe an. Und so verbindet sich Meine Liebe mit eurer Liebe. Und die Liebe, die in eurem Herzen ist, ist ja letztlich auch Meine Liebe. Ich habe sie in euer Herz gelegt, da Ich die Sehnsucht nach Meiner Liebe in eurem Herzen sehe.</w:t>
      </w:r>
    </w:p>
    <w:p>
      <w:pPr>
        <w:pStyle w:val="Normal"/>
        <w:spacing w:before="0" w:after="120"/>
        <w:ind w:firstLine="357"/>
        <w:jc w:val="both"/>
        <w:rPr>
          <w:rFonts w:ascii="Arial" w:hAnsi="Arial" w:cs="Arial"/>
          <w:color w:val="5F5F5F"/>
          <w:szCs w:val="28"/>
        </w:rPr>
      </w:pPr>
      <w:r>
        <w:rPr>
          <w:rFonts w:cs="Arial" w:ascii="Arial" w:hAnsi="Arial"/>
          <w:color w:val="5F5F5F"/>
          <w:szCs w:val="28"/>
        </w:rPr>
        <w:t>Und viele Menschenkinder haben Sehnsucht, aber sie können nicht einordnen, wonach sie sich sehnen! Und wenn ihr die vielen suchtkranken Menschenkinder erlebt, so leben sie die Sehnsucht in eine falsche Richtung, betäuben sich, weil sie diese Sehnsucht in ihrem Herzen nicht zuordnen können. Aber euch ist bewusst, dass die Sehnsucht in eurem Herzen nach Liebe mit Mir zu tun hat. Es ist das Sehnen eures Herzens nach dem, von dem ihr wisst, dass Er euch liebt, unermesslich liebt.</w:t>
      </w:r>
    </w:p>
    <w:p>
      <w:pPr>
        <w:pStyle w:val="Normal"/>
        <w:spacing w:before="0" w:after="120"/>
        <w:ind w:firstLine="357"/>
        <w:jc w:val="both"/>
        <w:rPr/>
      </w:pPr>
      <w:r>
        <w:rPr>
          <w:rFonts w:cs="Arial" w:ascii="Arial" w:hAnsi="Arial"/>
          <w:color w:val="5F5F5F"/>
          <w:szCs w:val="28"/>
        </w:rPr>
        <w:t xml:space="preserve">Und so bin Ich da und warte auf Meine Kinder. Und Ich warte nicht nur, sondern Ich lade sie immer wieder ein, zu Mir zu kommen und ihr Leben Mir zu übergeben. Aber Ich sehe auch, dass so manches Kind unsicher und vielleicht auch ängstlich ist: </w:t>
      </w:r>
      <w:r>
        <w:rPr>
          <w:rFonts w:cs="Arial" w:ascii="Arial" w:hAnsi="Arial"/>
          <w:i/>
          <w:color w:val="5F5F5F"/>
          <w:szCs w:val="28"/>
        </w:rPr>
        <w:t>„Was wird geschehen, wenn ich mein Leben übergebe, was wird dann von mir erwartet? Bin ich dann in der Lage, die Erwartungen zu erfüllen? In welcher Weise wird sich mein Leben dann verändern? Bin ich bereit zu dieser Veränderung „JA“ zu sagen?“</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hr könnt versichert sein, dass Ich nie mehr von einem Kind erwarte, als es geben kann. Und je bereiter eines Meiner Kinder ist, sein Leben mit Mir zu leben, umso mehr kann Ich in diesem Kind umgestalten und bewirken, sodass es selbst erkennt, für welche Aufgaben es da ist. Und dann schenke Ich auch die nötige Kraft und die nötigen Talente dazu, damit es das tun kann, wozu es sich vor dem Erdenleben entschlossen hat.</w:t>
      </w:r>
    </w:p>
    <w:p>
      <w:pPr>
        <w:pStyle w:val="Normal"/>
        <w:spacing w:before="0" w:after="120"/>
        <w:ind w:firstLine="357"/>
        <w:jc w:val="both"/>
        <w:rPr>
          <w:rFonts w:ascii="Arial" w:hAnsi="Arial" w:cs="Arial"/>
          <w:color w:val="5F5F5F"/>
          <w:szCs w:val="28"/>
        </w:rPr>
      </w:pPr>
      <w:r>
        <w:rPr>
          <w:rFonts w:cs="Arial" w:ascii="Arial" w:hAnsi="Arial"/>
          <w:color w:val="5F5F5F"/>
          <w:szCs w:val="28"/>
        </w:rPr>
        <w:t>So habt Vertrauen dahingehend, dass Ich als liebender Vater Meine Kinder so führe, dass sie auch in der Lage sind, ihre Aufgaben zu erkennen und zu tun. Denn sie tun es ja nicht aus sich selbst heraus, sondern immer in Verbindung mit Mir. Daher auch die Frage: „Wozu sich sorgen?“ Wo ihr doch wisst, dass Ich bei euch bin und euch führe, leite, lenke, inspiriere und liebe.</w:t>
      </w:r>
    </w:p>
    <w:p>
      <w:pPr>
        <w:pStyle w:val="Normal"/>
        <w:spacing w:before="0" w:after="120"/>
        <w:ind w:firstLine="357"/>
        <w:jc w:val="both"/>
        <w:rPr>
          <w:rFonts w:ascii="Arial" w:hAnsi="Arial" w:cs="Arial"/>
          <w:color w:val="5F5F5F"/>
          <w:szCs w:val="28"/>
        </w:rPr>
      </w:pPr>
      <w:r>
        <w:rPr>
          <w:rFonts w:cs="Arial" w:ascii="Arial" w:hAnsi="Arial"/>
          <w:color w:val="5F5F5F"/>
          <w:szCs w:val="28"/>
        </w:rPr>
        <w:t>In diesem Sinne seid versichert, ihr seid nie alleine, Ich bin immer bei euch, aber es kommt auf euch selbst an, wie weit ihr euch selbst, euer ganzes Sein Mir übergebt und euch ganz nach Mir ausrichtet in der Liebe.</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nehme euch in Meine Arme, jedes Einzelne, und schenke eurem Herzen von Meinem Frieden und von Meiner Freude.</w:t>
      </w:r>
    </w:p>
    <w:p>
      <w:pPr>
        <w:pStyle w:val="Normal"/>
        <w:spacing w:before="0" w:after="120"/>
        <w:ind w:firstLine="357"/>
        <w:jc w:val="both"/>
        <w:rPr>
          <w:rFonts w:ascii="Arial" w:hAnsi="Arial" w:cs="Arial"/>
          <w:color w:val="5F5F5F"/>
          <w:szCs w:val="28"/>
          <w:del w:id="0" w:author="privat.15o" w:date="2018-11-15T15:28:00Z"/>
        </w:rPr>
      </w:pPr>
      <w:r>
        <w:rPr>
          <w:rFonts w:cs="Arial" w:ascii="Arial" w:hAnsi="Arial"/>
          <w:color w:val="5F5F5F"/>
          <w:szCs w:val="28"/>
        </w:rPr>
        <w:t>Amen</w:t>
      </w:r>
    </w:p>
    <w:p>
      <w:pPr>
        <w:pStyle w:val="Normal"/>
        <w:spacing w:before="0" w:after="120"/>
        <w:ind w:firstLine="357"/>
        <w:jc w:val="both"/>
        <w:rPr>
          <w:rFonts w:ascii="Arial" w:hAnsi="Arial" w:cs="Arial"/>
          <w:color w:val="5F5F5F"/>
          <w:szCs w:val="28"/>
          <w:del w:id="2" w:author="privat.15o" w:date="2018-11-15T15:28:00Z"/>
        </w:rPr>
      </w:pPr>
      <w:del w:id="1" w:author="privat.15o" w:date="2018-11-15T15:28:00Z">
        <w:r>
          <w:rPr>
            <w:rFonts w:cs="Arial" w:ascii="Arial" w:hAnsi="Arial"/>
            <w:color w:val="5F5F5F"/>
            <w:szCs w:val="28"/>
          </w:rPr>
        </w:r>
      </w:del>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4.11.2018</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ehnsucht in eure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ehnsucht in eure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30:00Z</dcterms:created>
  <dc:creator>Michael Oberlohr</dc:creator>
  <dc:description/>
  <dc:language>en-US</dc:language>
  <cp:lastModifiedBy>privat.15o</cp:lastModifiedBy>
  <dcterms:modified xsi:type="dcterms:W3CDTF">2018-11-15T14:30:00Z</dcterms:modified>
  <cp:revision>2</cp:revision>
  <dc:subject/>
  <dc:title>Feierstunde am 4</dc:title>
</cp:coreProperties>
</file>